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труба ПЭ для установки ГНБ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для субъектов МСП в течение 7 (семи) рабочих дней, а для прочих субъектов в течение 30 (тридцат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3-30T10:57:00Z</dcterms:modified>
  <cp:revision>11</cp:revision>
  <dc:subject/>
  <dc:title>Приложение № 3</dc:title>
</cp:coreProperties>
</file>